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bCs/>
          <w:spacing w:val="2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6"/>
          <w:szCs w:val="36"/>
          <w:u w:val="single"/>
        </w:rPr>
        <w:t>ODBORNÝ ODHAD NÁKLADŮ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ocha sv. Jana Křtitele, Olomoucká 58, Brno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voz z ateliéru p. Martiňaka v Uherském Hradišti </w:t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čištění mirkrotryskání hliníkovou struskou případně PVC granulátem          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př. Silex OH fa Keim) </w:t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ace mikroflóry (např. Algicid Plus fa Keim) 3</w:t>
        <w:tab/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evnění – organokřemičitan (např. Silex OH fa Keim) </w:t>
        <w:tab/>
        <w:tab/>
        <w:t xml:space="preserve">        </w:t>
        <w:tab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lnění - umělý kámen (např. fa Keim) </w:t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evné retuše – minerální pigmenty (např. fa Keim) </w:t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ydrofobizace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onstrukce svatozáře včetně zlacení </w:t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kce atributu – nátěr</w:t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taurátorská zpráva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azení na určené místo </w:t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ena celkem bez DPH </w:t>
        <w:tab/>
        <w:tab/>
        <w:tab/>
        <w:tab/>
        <w:tab/>
        <w:tab/>
        <w:tab/>
        <w:tab/>
        <w:t xml:space="preserve">  ,- K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 w:before="0" w:after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</w:t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09:09Z</dcterms:created>
  <dc:creator/>
  <dc:description/>
  <dc:language>en-US</dc:language>
  <cp:lastModifiedBy/>
  <cp:lastPrinted>2020-04-22T10:10:00Z</cp:lastPrinted>
  <dcterms:modified xsi:type="dcterms:W3CDTF">2021-08-09T11:40:46Z</dcterms:modified>
  <cp:revision>22</cp:revision>
  <dc:subject/>
  <dc:title/>
</cp:coreProperties>
</file>